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8890</wp:posOffset>
                </wp:positionV>
                <wp:extent cx="5643880" cy="1051560"/>
                <wp:effectExtent l="6350" t="6350" r="6985" b="242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Wirus komputerowy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ogram porządkujący pliki na dys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łośliwe oprogramowanie, które może uszkodzić system operacyj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ogram do przeglądania stron internet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0.7pt;width:444.35pt;height:8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Wirus komputerowy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ogram porządkujący pliki na dysk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łośliwe oprogramowanie, które może uszkodzić system operacyj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ogram do przeglądania stron internet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60020</wp:posOffset>
                </wp:positionV>
                <wp:extent cx="5643880" cy="1043940"/>
                <wp:effectExtent l="6350" t="6350" r="6985" b="248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Załącznik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djęcie lub dokument dołączany do wiadomości e-m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afika na stronie internet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urządzenie do przenoszenia dany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12.6pt;width:444.35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Załącznik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djęcie lub dokument dołączany do wiadomości e-ma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rafika na stronie internetow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urządzenie do przenoszenia danyc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Jeśli nacisnę przycisk ( tu wstaw grafikę przycisku od kursywy) to zaznaczony tekst będzie:</w:t>
      </w:r>
    </w:p>
    <w:p>
      <w:pPr>
        <w:pStyle w:val="Akapitzlist"/>
        <w:rPr/>
      </w:pPr>
      <w:r>
        <w:rPr/>
        <w:t>pogrubion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107315</wp:posOffset>
                </wp:positionV>
                <wp:extent cx="5643880" cy="998220"/>
                <wp:effectExtent l="6350" t="6350" r="6985" b="285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Symbol, który używa się w adresach elektronicznych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$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@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8.45pt;width:444.35pt;height:7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Symbol, który używa się w adresach elektronicznych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$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#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@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166495</wp:posOffset>
                </wp:positionV>
                <wp:extent cx="5643880" cy="1021080"/>
                <wp:effectExtent l="6350" t="6350" r="6985" b="271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liki z Internetu pobiera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 każdej strony internet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e strony, która mi jest zn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 każdej strony w języku pol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91.85pt;width:444.35pt;height:8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liki z Internetu pobieram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 każdej strony internetow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e strony, która mi jest zn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 każdej strony w języku polski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2248535</wp:posOffset>
                </wp:positionV>
                <wp:extent cx="5643880" cy="1005840"/>
                <wp:effectExtent l="6350" t="6350" r="6985" b="285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rogram antywirusowy to progra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którym mogę tworzyć dokumen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roniący komputer przed wirus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tworzenia tapet na pulpit komput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177.05pt;width:444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rogram antywirusowy to program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którym mogę tworzyć dokument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roniący komputer przed wirusam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tworzenia tapet na pulpit kompute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3322955</wp:posOffset>
                </wp:positionV>
                <wp:extent cx="5643880" cy="1013460"/>
                <wp:effectExtent l="6350" t="6350" r="6985" b="278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1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ęki hiperłączu mogę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jść na inną stronę internetow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mknąć kompu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konać prezentację multimedialn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261.65pt;width:444.35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ęki hiperłączu mogę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jść na inną stronę internetow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mknąć kompu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konać prezentację multimedialn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4420235</wp:posOffset>
                </wp:positionV>
                <wp:extent cx="5643880" cy="1013460"/>
                <wp:effectExtent l="6350" t="6350" r="6985" b="278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1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rzeglądarka internetowa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ogram do przeglądania stron WW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ogram do edytowania zdję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mputer z oprogramowaniem i dostępem do Interne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348.05pt;width:444.35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rzeglądarka internetowa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ogram do przeglądania stron WW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ogram do edytowania zdję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mputer z oprogramowaniem i dostępem do Internet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23:00Z</dcterms:created>
  <dc:creator>EUROFORUM</dc:creator>
  <dc:description/>
  <dc:language>en-US</dc:language>
  <cp:lastModifiedBy>Katarzyna Kopeć</cp:lastModifiedBy>
  <dcterms:modified xsi:type="dcterms:W3CDTF">2015-07-08T15:23:00Z</dcterms:modified>
  <cp:revision>2</cp:revision>
  <dc:subject/>
  <dc:title/>
</cp:coreProperties>
</file>